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ОТДЕЛ ОБРАЗОВАНИЯ АДМИНИСТРАЦИИ АНДРОП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both"/>
        <w:rPr/>
      </w:pPr>
      <w:r>
        <w:rPr>
          <w:sz w:val="28"/>
          <w:szCs w:val="28"/>
        </w:rPr>
        <w:t>от 02 декабря  2013 года</w:t>
        <w:tab/>
        <w:tab/>
        <w:t xml:space="preserve">  №  697-пр</w:t>
        <w:tab/>
        <w:tab/>
        <w:tab/>
        <w:t xml:space="preserve">       с. Курс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м этапе всеросси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а «Учитель года России -201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иказа министерства образования Ставропольского края «О краевом этапе Всероссийского конкурса «Учитель года России – 2014» и в целях повышения социального статуса и профессионализма работников образования, поощрения творчески работающих педагогов, пропаганды инновационных педагогических идей и достижений, распространения педагогического опыта лучших учителей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оведения Конкурса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 оргкомитета Конкурса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муниципальный этап всероссийского конкурса «Учитель гола России – 2014» на базе МБОУ СОШ № 1 имени П.М.Стратийчука» с. Курсавка с 27 по 31 янва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ниловой Т.А., директору МКУ «АМЦСО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Довести до сведения руководителей образовательных учреждений утвержденный настоящим приказом Порядок проведения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В срок до 20 декабря 2013 года сообщить в отдел общего образования министерства образования срок проведения муниципального этапа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Представить в Ставропольский краевой институт развития образования, повышения квалификации и переподготовки работников образования до 01 февраля 2014 года информацию об итогах проведения муниципального этапа Конкурса и официальные документы на участника краевого эта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До 20 января 2013 года сформировать составы жюри номинаций «Лучший учитель» и «Педагогический дебю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Осуществить необходимую работу по организации, проведению, научно-методическому сопровождению Конкурса, подготовке церемонии закрытия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тдела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ндроп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СК                                                        Н.И.Лют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2:00Z</dcterms:created>
  <dc:creator>Sekretar'</dc:creator>
  <dc:description/>
  <cp:keywords/>
  <dc:language>en-US</dc:language>
  <cp:lastModifiedBy>user</cp:lastModifiedBy>
  <cp:lastPrinted>2014-01-19T09:46:00Z</cp:lastPrinted>
  <dcterms:modified xsi:type="dcterms:W3CDTF">2014-01-20T12:56:00Z</dcterms:modified>
  <cp:revision>8</cp:revision>
  <dc:subject/>
  <dc:title>ОТДЕЛ ОБРАЗОВАНИЯ АДМИНИСТРАЦИИ АНДРОПОВСКОГО МУНИЦИПАЛЬНОГО РАЙОНА СТАВРОПОЛЬСКОГО КРАЯ</dc:title>
</cp:coreProperties>
</file>